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ОБЩИ ПРОГНОЗНИ КОЛИЧЕСТВА ПРОДУКТИ ПО ОБОСОБЕНИ ПОЗИЦИИ</w:t>
      </w:r>
    </w:p>
    <w:p>
      <w:pPr>
        <w:pStyle w:val="Normal"/>
        <w:jc w:val="both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jc w:val="both"/>
        <w:rPr>
          <w:b/>
          <w:b/>
          <w:highlight w:val="magenta"/>
        </w:rPr>
      </w:pPr>
      <w:r>
        <w:rPr>
          <w:b/>
          <w:highlight w:val="magenta"/>
        </w:rPr>
      </w:r>
    </w:p>
    <w:tbl>
      <w:tblPr>
        <w:tblW w:w="109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896"/>
        <w:gridCol w:w="1398"/>
        <w:gridCol w:w="1559"/>
        <w:gridCol w:w="174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ПРОДУК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МЯР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ОЛИЧЕ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ЕД. ЦЕНА В ЛВ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СТОЙНОСТ В ЛВ БЕЗ ДД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СТОЙНОСТ  В ЛВ С ДД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-</w:t>
            </w:r>
            <w:r>
              <w:rPr>
                <w:b/>
                <w:u w:val="single"/>
              </w:rPr>
              <w:t>ва обособена позиция</w:t>
            </w:r>
            <w:r>
              <w:rPr>
                <w:b/>
                <w:u w:val="single"/>
                <w:lang w:val="en-US"/>
              </w:rPr>
              <w:t xml:space="preserve"> - </w:t>
            </w:r>
            <w:r>
              <w:rPr>
                <w:b/>
                <w:u w:val="single"/>
              </w:rPr>
              <w:t>ХЛЯ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яб Добрудж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яб пълнозърнес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e-BY"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Хляб утвърден стандар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Козуна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Всичко -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be-BY"/>
              </w:rPr>
              <w:t xml:space="preserve"> обособена пози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3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I-</w:t>
            </w:r>
            <w:r>
              <w:rPr>
                <w:b/>
                <w:u w:val="single"/>
              </w:rPr>
              <w:t>ра обособена позиция – МЛЕЧНИ ПРОДУК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о мля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Прясно мля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кав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Краве масл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be-BY"/>
              </w:rPr>
              <w:t xml:space="preserve">Всичко 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be-BY"/>
              </w:rPr>
              <w:t xml:space="preserve"> обособена пози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6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II-</w:t>
            </w:r>
            <w:r>
              <w:rPr>
                <w:b/>
                <w:u w:val="single"/>
              </w:rPr>
              <w:t>та обособена позиция – ПРЕСНИ ПЛОДОВЕ И ЗЕЛЕНЧУЦ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Ябъл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анан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ндарин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ртокал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ив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Л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Чесън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ле пряс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артоф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орков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раставици пресн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омати пресн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опъ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гдано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Черен пип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ими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жоджъ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Дафинов лис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Чубр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 xml:space="preserve">Всичко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  <w:r>
              <w:rPr>
                <w:b/>
                <w:lang w:val="be-BY"/>
              </w:rPr>
              <w:t>обособена пози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6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>IV-</w:t>
            </w:r>
            <w:r>
              <w:rPr>
                <w:b/>
                <w:u w:val="single"/>
              </w:rPr>
              <w:t>та обособена позиция – ДРУГИ ХРАНИТЕЛНИ ПРОДУК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ли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ц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о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Червен пип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ри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раш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аха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Яй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Фид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ял бо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Лещ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ишес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Бо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ра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e-BY"/>
              </w:rPr>
              <w:t>Кутия</w:t>
            </w:r>
            <w:r>
              <w:rPr>
                <w:lang w:val="en-US"/>
              </w:rPr>
              <w:t xml:space="preserve"> (</w:t>
            </w:r>
            <w:r>
              <w:rPr>
                <w:lang w:val="be-BY"/>
              </w:rPr>
              <w:t>800 гр.</w:t>
            </w:r>
            <w:r>
              <w:rPr>
                <w:lang w:val="en-US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лен боб консер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be-BY"/>
              </w:rPr>
              <w:t>680 гр.</w:t>
            </w:r>
            <w:r>
              <w:rPr>
                <w:lang w:val="en-US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омати консер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680 гр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оматено пюр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700 гр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ювеч консер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680 гр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омпо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(680 гр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айма БД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илешки бут, гърди - фи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есо прясно - свинс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иба – пангасиу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иба –филе толстоло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Лютеница (олинеза)520гр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стет(апетит)300 гр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Шпек сал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Чай ку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Б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Макарон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К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be-BY"/>
              </w:rPr>
              <w:t>Всичко</w:t>
            </w:r>
            <w:r>
              <w:rPr>
                <w:b/>
                <w:lang w:val="en-US"/>
              </w:rPr>
              <w:t xml:space="preserve"> IV</w:t>
            </w:r>
            <w:r>
              <w:rPr>
                <w:b/>
                <w:lang w:val="be-BY"/>
              </w:rPr>
              <w:t xml:space="preserve"> обособена пози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7394.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Всичко за обществена поръч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5810.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</w:tbl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p>
      <w:pPr>
        <w:pStyle w:val="Normal"/>
        <w:jc w:val="both"/>
        <w:rPr>
          <w:b/>
          <w:b/>
          <w:highlight w:val="magenta"/>
          <w:lang w:val="en-US"/>
        </w:rPr>
      </w:pPr>
      <w:r>
        <w:rPr>
          <w:b/>
          <w:highlight w:val="magenta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55:00Z</dcterms:created>
  <dc:creator>pc</dc:creator>
  <dc:description/>
  <cp:keywords/>
  <dc:language>en-US</dc:language>
  <cp:lastModifiedBy>User</cp:lastModifiedBy>
  <cp:lastPrinted>2015-12-14T13:28:00Z</cp:lastPrinted>
  <dcterms:modified xsi:type="dcterms:W3CDTF">2017-01-04T10:21:00Z</dcterms:modified>
  <cp:revision>6</cp:revision>
  <dc:subject/>
  <dc:title>ПРОДУКТИ ЗА ОБЯД</dc:title>
</cp:coreProperties>
</file>